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заимная проводимость ветвей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отношение то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вет</w:t>
        <w:softHyphen/>
        <w:t>ви с номер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вызывающей его э.д.с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ветв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отсут</w:t>
        <w:softHyphen/>
        <w:t>ствии других источников энергии):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zxx" w:eastAsia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.35)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о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ется единичной э.д.с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==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ная про</w:t>
        <w:softHyphen/>
        <w:t>водимос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ено равна току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э.д.с. некоторых ветвей цепи не равны нулю, взаимная проводимость ветв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т быть рассчитана по изменению тока ∆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тв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званному изменением э.д.с. ∆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тв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 фор</w:t>
        <w:softHyphen/>
        <w:t>муле: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zxx" w:eastAsia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.36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 приведен в задаче 1.74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заимное сопротивление ветвей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отношение напряже</w:t>
        <w:softHyphen/>
        <w:t>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етв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величине создающего его ток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пола</w:t>
        <w:softHyphen/>
        <w:t xml:space="preserve">гается. что в ветв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ен источник тока</w:t>
      </w: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се другие источники энергии в схеме отсутствуют):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.37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 приведен в задаче 1.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нцип взаимно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нейной электрической цепи, состав</w:t>
        <w:softHyphen/>
        <w:t>ленной из сопротивлений, источников напряжения и источников то</w:t>
        <w:softHyphen/>
        <w:t>ка, соответственные взаимные проводим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lk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вны. Из принципа взаимности следует: если э.д.с. Е, находящаяся в ветв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ль угодно сложной цепи, вызывает ток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ругой ветв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d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й же цепи, то при переносе этой э.д.с. в ветвь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c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вызовет в ветв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й же то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" w:leader="none"/>
          <w:tab w:val="left" w:pos="5454" w:leader="dot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нейные соотнош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менении параметра одного из элементов линейной электрической цепи (одного сопротивления или одной э.д.с., или тока одного из источников тока) связь между лю</w:t>
        <w:softHyphen/>
        <w:t xml:space="preserve">быми двумя напряже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ыми двумя токам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между любым током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извольным напряж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линейной с постоянными коэффициент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…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 т.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(1.38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 приведен в задаче 1.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нс мощнос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любой замкнутой электрической цепи сумма мощносте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звиваемых источниками электрической энер</w:t>
        <w:softHyphen/>
        <w:t xml:space="preserve">гии, равна сумме мощносте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сходуемых в приемниках энергии: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(1.39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∑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гебраическая сумма; здесь положительны те из слагаемых, для             которых направления действия э.д.с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оответствующего ток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падают, в противном случае слагаемое отрицательно; 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30"/>
          <w:sz w:val="28"/>
          <w:szCs w:val="28"/>
        </w:rPr>
        <w:t>∑</w:t>
      </w:r>
      <w:r>
        <w:rPr>
          <w:rFonts w:eastAsia="Times New Roman" w:cs="Times New Roman" w:ascii="Times New Roman" w:hAnsi="Times New Roman"/>
          <w:i/>
          <w:spacing w:val="30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i/>
          <w:spacing w:val="30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spacing w:val="3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spacing w:val="30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гебраическая сумма; здесь положительны те из слагаемых, для которых напряжение на источнике ток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но определяется расчетом цепи внешней по от</w:t>
        <w:softHyphen/>
        <w:t>ношению к зажимам источника тока) и его то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падают по направлению (как, например, на р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1.3), в противном случае слагаемое отрицательно;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∑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арифметическая сумма; здесь должны быть учтены как внешние сопротивления, так и сопротивления са</w:t>
        <w:softHyphen/>
        <w:t>мих источников энерг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ы приведены в задачах 1.21, 1.32, 1.34 и 1.40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Я И ЗАДАЧ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. Расчет эквивалентных сопротивл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пи р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30"/>
          <w:sz w:val="28"/>
          <w:szCs w:val="28"/>
          <w:lang w:eastAsia="ru-RU"/>
        </w:rPr>
        <w:t>1.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йти эквивалентные сопротивления между зажим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с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6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pacing w:val="3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329055</wp:posOffset>
            </wp:positionH>
            <wp:positionV relativeFrom="paragraph">
              <wp:posOffset>27940</wp:posOffset>
            </wp:positionV>
            <wp:extent cx="3038475" cy="1768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1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Рис. 1.12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Реш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чет сопротивле</w:t>
        <w:softHyphen/>
        <w:t xml:space="preserve">ния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квивалентное сопротивле</w:t>
        <w:softHyphen/>
        <w:t>ние соединенных параллельно сопро</w:t>
        <w:softHyphen/>
        <w:t xml:space="preserve">тивлений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йдем по форму</w:t>
        <w:softHyphen/>
        <w:t>ле (1.16):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о соединено последовательно с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х общее сопротивле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' 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4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5+ 5 = =1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противление цепи состоит из сопротив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дователь</w:t>
        <w:softHyphen/>
        <w:t xml:space="preserve">но с которым соединены два параллельных сопротив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'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счет сопротивле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cd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против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ерь соеди</w:t>
        <w:softHyphen/>
        <w:t xml:space="preserve">нены параллельно друг другу; сопротивл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им включено последовательно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противл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остоит из двух параллельно соединенных сопротивлений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авно</w:t>
      </w:r>
      <w:r>
        <w:rPr>
          <w:rFonts w:eastAsia="Times New Roman" w:cs="Times New Roman" w:ascii="Times New Roman" w:hAnsi="Times New Roman"/>
          <w:sz w:val="28"/>
          <w:szCs w:val="28"/>
          <w:lang w:val="zxx" w:eastAsia="zxx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асчет сопротивления </w:t>
      </w: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8"/>
          <w:szCs w:val="28"/>
          <w:vertAlign w:val="subscript"/>
          <w:lang w:val="en-US"/>
        </w:rPr>
        <w:t>df</w:t>
      </w: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вивалентное сопротивление цепи ме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 точк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оит из трех параллельно соединенных сопротивлен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ожет быть определено из фор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 (1.15)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/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куда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vertAlign w:val="subscript"/>
          <w:lang w:val="en-US"/>
        </w:rPr>
        <w:t>df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= 4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eastAsia="ru-RU"/>
        </w:rPr>
        <w:t xml:space="preserve"> 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Hei;黑体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ить эквивалентное сопротивление цепи между точка</w:t>
        <w:softHyphen/>
        <w:t>ми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разомкнутом и замкнутом ключе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ис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3,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eastAsia="ru-RU"/>
        </w:rPr>
        <w:t xml:space="preserve"> а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ны: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=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=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= 10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eastAsia="ru-RU"/>
        </w:rPr>
        <w:t xml:space="preserve"> 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Реш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разомкнутом ключе заданная схема может быть изображена согласно рис.</w:t>
      </w: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30"/>
          <w:sz w:val="28"/>
          <w:szCs w:val="28"/>
          <w:lang w:eastAsia="ru-RU"/>
        </w:rPr>
        <w:t>1.13,</w:t>
      </w:r>
      <w:r>
        <w:rPr>
          <w:rFonts w:eastAsia="Times New Roman" w:cs="Times New Roman" w:ascii="Times New Roman" w:hAnsi="Times New Roman"/>
          <w:bCs/>
          <w:spacing w:val="30"/>
          <w:sz w:val="28"/>
          <w:szCs w:val="28"/>
          <w:lang w:val="kk-KZ" w:eastAsia="ru-RU"/>
        </w:rPr>
        <w:t>б</w:t>
      </w:r>
      <w:r>
        <w:rPr>
          <w:rFonts w:eastAsia="Times New Roman" w:cs="Times New Roman" w:ascii="Times New Roman" w:hAnsi="Times New Roman"/>
          <w:bCs/>
          <w:spacing w:val="3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30"/>
          <w:sz w:val="28"/>
          <w:szCs w:val="28"/>
          <w:lang w:eastAsia="ru-RU"/>
        </w:rPr>
        <w:t>а)</w:t>
        <w:tab/>
        <w:tab/>
        <w:tab/>
        <w:tab/>
        <w:tab/>
        <w:t>б)</w:t>
        <w:tab/>
        <w:tab/>
        <w:tab/>
        <w:tab/>
        <w:tab/>
        <w:t>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96110" cy="18770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13890" cy="18764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85950" cy="19240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1.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омое сопротивление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амкнутом ключе заданная схема может иметь также вид, изображенный на рис. 1.13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противление цеп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'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о сумме двух сопротивлений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мого из формулы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у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,3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ить сопротивление каждой из цепей (рис. 1.14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val="kk-KZ"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между зажимами 1-1' при холостом ходе (точ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2'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омкну</w:t>
        <w:softHyphen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 коротком замыкании (точки</w:t>
      </w:r>
      <w:r>
        <w:rPr>
          <w:rFonts w:eastAsia="Times New Roman" w:cs="Times New Roman" w:ascii="Times New Roman" w:hAnsi="Times New Roman"/>
          <w:b/>
          <w:bCs/>
          <w:i/>
          <w:iCs/>
          <w:spacing w:val="-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-2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Cs/>
          <w:i/>
          <w:iCs/>
          <w:spacing w:val="-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-20"/>
          <w:sz w:val="28"/>
          <w:szCs w:val="28"/>
          <w:lang w:eastAsia="ru-RU"/>
        </w:rPr>
        <w:t>2'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рочены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про</w:t>
        <w:softHyphen/>
        <w:t>тивления в омах даны на схем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  <w:tab/>
        <w:tab/>
        <w:tab/>
        <w:tab/>
        <w:tab/>
        <w:tab/>
        <w:t>б)</w:t>
      </w:r>
    </w:p>
    <w:p>
      <w:pPr>
        <w:pStyle w:val="Normal"/>
        <w:spacing w:lineRule="auto" w:line="240" w:before="0" w:after="0"/>
        <w:ind w:firstLine="426"/>
        <w:rPr/>
      </w:pPr>
      <w:r>
        <w:rPr/>
        <w:drawing>
          <wp:inline distT="0" distB="0" distL="0" distR="0">
            <wp:extent cx="2057400" cy="11811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</w:rPr>
        <w:t xml:space="preserve">      </w:t>
      </w:r>
      <w:r>
        <w:rPr/>
        <w:drawing>
          <wp:inline distT="0" distB="0" distL="0" distR="0">
            <wp:extent cx="2038350" cy="12001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rPr/>
      </w:pPr>
      <w:r>
        <w:rPr/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ab/>
        <w:tab/>
        <w:tab/>
        <w:tab/>
        <w:tab/>
        <w:t>г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drawing>
          <wp:inline distT="0" distB="0" distL="0" distR="0">
            <wp:extent cx="1800225" cy="145732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drawing>
          <wp:inline distT="0" distB="0" distL="0" distR="0">
            <wp:extent cx="1943100" cy="14001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Рис. 1.14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йти сопротивление между зажим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схемы рис. 1.15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чения сопротивлений в омах даны на схем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  <w:tab/>
        <w:tab/>
        <w:tab/>
        <w:tab/>
        <w:tab/>
        <w:tab/>
        <w:t>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1847850" cy="147637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333625" cy="14001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1533525" cy="98107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1. 15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Реш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данной схемы можно перейти к более простым схемам, изображенным на рис. 1.15,</w:t>
      </w: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eastAsia="ru-RU"/>
        </w:rPr>
        <w:t xml:space="preserve">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eastAsia="ru-RU"/>
        </w:rPr>
        <w:t xml:space="preserve"> 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омое сопротивле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. Законы Ома и Кирхгофа. Баланс мощностей</w:t>
      </w:r>
    </w:p>
    <w:p>
      <w:pPr>
        <w:pStyle w:val="Normal"/>
        <w:spacing w:lineRule="auto" w:line="240" w:before="0" w:after="0"/>
        <w:ind w:firstLine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точник с э.д.с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0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утренним сопротивление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= 1 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мкнут на внешнее сопротивл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меняется от нуля до бесконечности (рис. 1.16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ить в функ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противления: ток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напряжение на зажимах источник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щност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аваемую источником во внешнюю цепь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не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мощ</w:t>
        <w:softHyphen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ст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рачиваемую в самом источнике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общую мощнос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.п.д.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η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каком вне</w:t>
        <w:softHyphen/>
        <w:t>шнем сопротивлении м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щность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/>
        </w:rPr>
        <w:t>вне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дет макси</w:t>
        <w:softHyphen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ьной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му оно равно?</w:t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i/>
          <w:i/>
          <w:i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роить кривые: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),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неш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 xml:space="preserve">)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н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общ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)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η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).</w:t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ть уравнения и построить кривые зависи</w:t>
        <w:softHyphen/>
        <w:t xml:space="preserve">мостей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внеш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вн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общ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функции ток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0" w:name="bookmark0"/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а)</w:t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drawing>
          <wp:inline distT="0" distB="0" distL="0" distR="0">
            <wp:extent cx="1876425" cy="10668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б)</w:t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drawing>
          <wp:inline distT="0" distB="0" distL="0" distR="0">
            <wp:extent cx="3753485" cy="311531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ab/>
        <w:tab/>
        <w:tab/>
        <w:tab/>
        <w:t>Рис.1.16(а,б)</w:t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054985</wp:posOffset>
            </wp:positionH>
            <wp:positionV relativeFrom="paragraph">
              <wp:posOffset>191135</wp:posOffset>
            </wp:positionV>
            <wp:extent cx="2733675" cy="270573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8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Решение</w:t>
      </w:r>
      <w:bookmarkEnd w:id="0"/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>Рис. 1. 16 (в)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еш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м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 котор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пе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дет максимально. Для этого вычислим производную о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не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равняем ее нулю: </w:t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200"/>
        <w:ind w:left="2832" w:firstLine="708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еш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200"/>
        <w:ind w:left="1416" w:firstLine="708"/>
        <w:contextualSpacing/>
        <w:rPr/>
      </w:pPr>
      <w:r>
        <w:rPr/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в вторую производную, можем убедиться, что она отрицатель</w:t>
        <w:softHyphen/>
        <w:t>на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kk-KZ" w:eastAsia="ru-RU"/>
        </w:rPr>
        <w:t>Э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ответствует условию максимум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юда найдем, что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. е. при внешнем сопротивлении, равном внутреннему сопротивлению, мощность, поступающая во внешнюю цепь, максимальна. При этом по уравнению дл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п.д. равен 0,5.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личина максимальной мощности, поступающей во внешнюю цепь пр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исанным выше уравнениям на рис. 1.16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роены кривые. Искомые уравнения зависимостей в функции тока I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этим уравнениям на рис. 1.16, в построены кривые.</w:t>
      </w:r>
    </w:p>
    <w:p>
      <w:pPr>
        <w:pStyle w:val="Normal"/>
        <w:spacing w:lineRule="auto" w:line="240" w:before="0" w:after="0"/>
        <w:ind w:firstLine="3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В неразветвленной цепи рис. 1.17 э.д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12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, 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= 40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опротив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</w:t>
      </w:r>
      <w:r>
        <w:rPr>
          <w:rFonts w:eastAsia="Times New Roman" w:cs="Times New Roman" w:ascii="Times New Roman" w:hAnsi="Times New Roman"/>
          <w:b/>
          <w:bCs/>
          <w:i/>
          <w:iCs/>
          <w:small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Cs/>
          <w:iCs/>
          <w:smallCap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smallCaps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</w:t>
      </w:r>
      <w:r>
        <w:rPr>
          <w:rFonts w:eastAsia="Times New Roman" w:cs="Times New Roman" w:ascii="Times New Roman" w:hAnsi="Times New Roman"/>
          <w:bCs/>
          <w:i/>
          <w:iCs/>
          <w:smallCap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ить напряжение ме</w:t>
        <w:softHyphen/>
        <w:t>жду точк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724025</wp:posOffset>
            </wp:positionH>
            <wp:positionV relativeFrom="paragraph">
              <wp:posOffset>144780</wp:posOffset>
            </wp:positionV>
            <wp:extent cx="1838325" cy="160655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18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ab/>
        <w:tab/>
        <w:tab/>
        <w:tab/>
        <w:tab/>
        <w:t>Рис. 1.17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Реш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вшись положительным направлением тока по часовой стрелке, на осно</w:t>
        <w:softHyphen/>
        <w:t>вании закона Ома [см. формулу (1.7)] ток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результат оказался положительным, то истинное направ</w:t>
        <w:softHyphen/>
        <w:t xml:space="preserve">ление тока совпадает с выбранным. Напряжение между точками а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найти по закону Ома [см. формулу (1.6)], примененному к участ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mb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3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у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й же результат можно получить, если применить ту же фор</w:t>
        <w:softHyphen/>
        <w:t xml:space="preserve">мулу к участку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bn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, следовательно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7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.</w:t>
      </w:r>
    </w:p>
    <w:p>
      <w:pPr>
        <w:pStyle w:val="Normal"/>
        <w:spacing w:lineRule="auto" w:line="240" w:before="0" w:after="0"/>
        <w:ind w:hanging="3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4"/>
          <w:szCs w:val="24"/>
          <w:lang w:eastAsia="ru-RU"/>
        </w:rPr>
        <w:t>Замечание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Если на участке цепи, содержащем э.д.с. и сопротивление, ток и э.д.с. совпадают по направлению, то напряжение на зажимах участка мень</w:t>
        <w:softHyphen/>
        <w:t>ше э.д.с. на величину падения напряжения в сопротивлении участка, а если направле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ка противоположно направлению э.д.с., то напряжение на зажимах участка больше 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д.с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величину падения напряжения в рассматриваем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ке.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155440</wp:posOffset>
            </wp:positionH>
            <wp:positionV relativeFrom="paragraph">
              <wp:posOffset>335280</wp:posOffset>
            </wp:positionV>
            <wp:extent cx="1847850" cy="136588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1" r="-19" b="19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ить показание вольтметра (рис. 1.18), сопротив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тор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сьма велико по сравнению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1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роить график изменения потенци</w:t>
        <w:softHyphen/>
        <w:t xml:space="preserve">ала вдоль цепи, изображенной на рис. 1.19, а, 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мкнутом и разомкнутом ключе, предпо</w:t>
        <w:softHyphen/>
        <w:t xml:space="preserve">лагая в обоих случаях, что точк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землена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). В схеме найти точку, равнопотенцнальную точк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ить, потенциал какой точки следует принять равным нулю, чтобы по</w:t>
        <w:softHyphen/>
        <w:t>тенциалы всех остальных точек были положи</w:t>
        <w:softHyphen/>
        <w:t>тельны (при замкнутом ключе).</w:t>
        <w:tab/>
        <w:tab/>
        <w:t xml:space="preserve">    Рис. 1. 18</w:t>
      </w:r>
    </w:p>
    <w:p>
      <w:pPr>
        <w:pStyle w:val="Normal"/>
        <w:tabs>
          <w:tab w:val="clear" w:pos="708"/>
          <w:tab w:val="left" w:pos="81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191510" cy="18192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205220" cy="268986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16510</wp:posOffset>
            </wp:positionH>
            <wp:positionV relativeFrom="paragraph">
              <wp:posOffset>146685</wp:posOffset>
            </wp:positionV>
            <wp:extent cx="6115050" cy="880745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77110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1.19</w:t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.д.с. равны: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= 25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— 5в, 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5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нешние сопротивления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8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4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ут</w:t>
        <w:softHyphen/>
        <w:t>ренние сопротивления источников электрической энергии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2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3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= =2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.</w:t>
      </w:r>
    </w:p>
    <w:p>
      <w:pPr>
        <w:pStyle w:val="Normal"/>
        <w:spacing w:lineRule="auto" w:line="240" w:before="0" w:after="120"/>
        <w:ind w:left="20" w:right="20" w:firstLine="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.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 Ключ замкну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вшись положительным нап</w:t>
        <w:softHyphen/>
        <w:t>равлением тока по часовой стрелке, на основании закона Ома [см. фор</w:t>
        <w:softHyphen/>
        <w:t>мулу (1.7)] найдем</w:t>
      </w:r>
    </w:p>
    <w:p>
      <w:pPr>
        <w:pStyle w:val="Normal"/>
        <w:spacing w:lineRule="auto" w:line="240" w:before="0" w:after="120"/>
        <w:ind w:left="20" w:right="20" w:firstLine="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2144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120" w:after="120"/>
        <w:ind w:left="2144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20" w:right="20" w:firstLine="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ьзуясь формулами (1.5) и (1.6), вычислим потенциалы всех точек, обходя контур тока по часовой стрелке: </w:t>
      </w:r>
    </w:p>
    <w:p>
      <w:pPr>
        <w:pStyle w:val="Normal"/>
        <w:spacing w:lineRule="auto" w:line="240" w:before="120" w:after="120"/>
        <w:ind w:left="3560" w:right="20" w:firstLine="68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 w:before="120" w:after="120"/>
        <w:ind w:left="2852" w:righ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120" w:after="120"/>
        <w:ind w:left="1436" w:right="20" w:firstLine="68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120" w:after="120"/>
        <w:ind w:left="2124" w:right="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120" w:after="120"/>
        <w:ind w:left="1436" w:right="20" w:firstLine="68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120" w:after="120"/>
        <w:ind w:left="2144" w:right="20" w:firstLine="68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/>
    </w:p>
    <w:p>
      <w:pPr>
        <w:pStyle w:val="Normal"/>
        <w:spacing w:lineRule="auto" w:line="240" w:before="120" w:after="120"/>
        <w:ind w:left="2144" w:righ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120" w:after="120"/>
        <w:ind w:left="2832" w:righ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120" w:after="120"/>
        <w:ind w:left="1436" w:right="20" w:firstLine="68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3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ис. 1.19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ерчен потенциальный график. По оси абсцисс отложены величины сопротивлений отдельных участков цепи, а по оси ординат - значения потенциалов в отдельных точках цепи.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ем точку, равнопотенциальную точк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з графика видно, что искомая точ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ходится на участке сопротивл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g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в этой точке прямая падения потенциалов пересекает ось абс</w:t>
        <w:softHyphen/>
        <w:t xml:space="preserve">цисс, потенциал которой равен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. Обозначая участок сопро</w:t>
        <w:softHyphen/>
        <w:t xml:space="preserve">тивления между точкам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т через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f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меняя к участк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bcdf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улу закона Ома (1.6) и учитывая, чт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йдем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left="1436" w:right="20" w:firstLine="68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ли 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0" w:before="120" w:after="0"/>
        <w:ind w:left="1436" w:right="20" w:firstLine="68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left="20" w:right="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уда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vertAlign w:val="subscript"/>
          <w:lang w:val="en-US" w:eastAsia="ru-RU"/>
        </w:rPr>
        <w:t>f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о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т.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чка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ходится на середине сопротив</w:t>
        <w:softHyphen/>
        <w:t xml:space="preserve">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20" w:right="20" w:firstLine="3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ахождения точки, потенциал которой следует принять рав</w:t>
        <w:softHyphen/>
        <w:t xml:space="preserve">ным нулю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овии, чтобы потенциалы всех остальных точек были положительны, следует обратиться к потенциальному графику, из которого видно, что такой точкой является точк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ind w:left="20" w:right="20" w:firstLine="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Ключ разомкну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ка в цепи нет, поэтому точки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внопотенциальны, т. 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. Потенциал точки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вышает потенциал точк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еличину э.д.с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8"/>
          <w:szCs w:val="28"/>
          <w:lang w:val="kk-KZ" w:eastAsia="ru-RU"/>
        </w:rPr>
        <w:t>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kk-KZ"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5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рассуж</w:t>
        <w:softHyphen/>
        <w:t>дая аналогично, найдем:</w:t>
      </w:r>
    </w:p>
    <w:p>
      <w:pPr>
        <w:pStyle w:val="Normal"/>
        <w:spacing w:lineRule="auto" w:line="240" w:before="0" w:after="120"/>
        <w:ind w:left="20" w:right="20" w:firstLine="32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object w:dxaOrig="15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pt;height:19pt" filled="f" o:ole="">
            <v:imagedata r:id="rId22" o:title=""/>
          </v:shape>
          <o:OLEObject Type="Embed" ProgID="" ShapeID="ole_rId21" DrawAspect="Content" ObjectID="_727891727" r:id="rId21"/>
        </w:object>
      </w:r>
    </w:p>
    <w:p>
      <w:pPr>
        <w:pStyle w:val="Normal"/>
        <w:spacing w:lineRule="auto" w:line="240" w:before="0" w:after="120"/>
        <w:ind w:left="20" w:right="20" w:firstLine="688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40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полученные результаты, на рис. 1.19,</w:t>
      </w:r>
      <w:r>
        <w:rPr>
          <w:rFonts w:eastAsia="Times New Roman" w:cs="Times New Roman" w:ascii="Times New Roman" w:hAnsi="Times New Roman"/>
          <w:i/>
          <w:sz w:val="28"/>
          <w:szCs w:val="28"/>
          <w:lang w:val="kk-KZ"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роен гра</w:t>
        <w:softHyphen/>
        <w:t>фик изменения потенциала при разомкнутом ключе.</w:t>
      </w:r>
    </w:p>
    <w:p>
      <w:pPr>
        <w:pStyle w:val="Normal"/>
        <w:spacing w:lineRule="auto" w:line="240" w:before="0" w:after="0"/>
        <w:ind w:firstLine="406"/>
        <w:contextualSpacing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схемы р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1.20 построить потенциальные графи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bcdfghk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омкнутом и замкнутом ключе.</w:t>
      </w:r>
    </w:p>
    <w:p>
      <w:pPr>
        <w:pStyle w:val="Normal"/>
        <w:spacing w:lineRule="auto" w:line="240" w:before="0" w:after="0"/>
        <w:ind w:firstLine="40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ить токи в ветвях цепи рис. 1.21, а и показание вольтметра, включенного между точк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я, что его со</w:t>
        <w:softHyphen/>
        <w:t>противление во много раз превышает сопротивление каждого из элементов цепи.</w:t>
      </w:r>
    </w:p>
    <w:p>
      <w:pPr>
        <w:pStyle w:val="Normal"/>
        <w:spacing w:lineRule="auto" w:line="240" w:before="0" w:after="0"/>
        <w:ind w:left="212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875915" cy="22860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0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1.20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  <w:tab/>
        <w:tab/>
        <w:tab/>
        <w:tab/>
        <w:tab/>
        <w:t>б)</w:t>
      </w:r>
    </w:p>
    <w:p>
      <w:pPr>
        <w:pStyle w:val="Normal"/>
        <w:spacing w:lineRule="auto" w:line="240" w:before="0" w:after="0"/>
        <w:ind w:left="141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43075" cy="19050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90700" cy="18859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4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424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1.21</w:t>
      </w:r>
    </w:p>
    <w:p>
      <w:pPr>
        <w:pStyle w:val="Normal"/>
        <w:spacing w:lineRule="auto" w:line="240" w:before="0" w:after="0"/>
        <w:ind w:left="424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у равно показание амперметра, включенного между точкам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противление которого считать равным нулю? Сопротивления элементов цепи: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5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при</w:t>
        <w:softHyphen/>
        <w:t xml:space="preserve">ложенное к ней напряж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20 в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. Расчет показания вольтметра. Из условия вытекает, что его включение не оказывает влияния на распределение токов в цепи. Для расчета токов сначала определяем эквивалентное сопротив</w:t>
        <w:softHyphen/>
        <w:t>ление всей цепи рис. 1.21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а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разветвленной части цепи протекает ток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left="2832" w:hanging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ки, протекающие через сопротив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ожно найти различными способами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параллельных ветвях токи распределяются обратно пропор</w:t>
        <w:softHyphen/>
        <w:t>ционально их сопротивлениям [см. формулу (1.19)]:</w:t>
      </w:r>
    </w:p>
    <w:p>
      <w:pPr>
        <w:pStyle w:val="Normal"/>
        <w:spacing w:lineRule="auto" w:line="240" w:before="0" w:after="0"/>
        <w:ind w:left="1416" w:hanging="0"/>
        <w:contextualSpacing/>
        <w:rPr>
          <w:rFonts w:ascii="Times New Roman" w:hAnsi="Times New Roman" w:eastAsia="Times New Roman" w:cs="Times New Roman"/>
          <w:spacing w:val="3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2832" w:hanging="0"/>
        <w:contextualSpacing/>
        <w:rPr>
          <w:rFonts w:ascii="Times New Roman" w:hAnsi="Times New Roman" w:eastAsia="Times New Roman" w:cs="Times New Roman"/>
          <w:spacing w:val="3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kk-KZ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0" w:after="0"/>
        <w:ind w:left="2124" w:firstLine="708"/>
        <w:contextualSpacing/>
        <w:rPr>
          <w:rFonts w:ascii="Times New Roman" w:hAnsi="Times New Roman" w:eastAsia="Times New Roman" w:cs="Times New Roman"/>
          <w:spacing w:val="3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kk-KZ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pacing w:val="3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2. Найдем напряжение на зажимах параллельных ветвей:</w:t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left="708" w:firstLine="708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Токи в ветвях с сопротивления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5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равны:</w:t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ind w:left="70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ind w:left="70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Напряжение на зажимах параллельных ветвей может быть найде</w:t>
        <w:softHyphen/>
        <w:t>но как разность между приложенным напряжением и падением на</w:t>
        <w:softHyphen/>
        <w:t>пряжения на сопротивлен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b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—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Найдем показание вольтметра, равное напряжению между точка</w:t>
        <w:softHyphen/>
        <w:t xml:space="preserve">ми с и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Batang;바탕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Наконец, вычислим ток, проходящий через амперметр; он равен току короткого замыкания</w:t>
      </w:r>
      <w:r>
        <w:rPr>
          <w:rFonts w:eastAsia="Times New Roman" w:cs="Times New Roman" w:ascii="Times New Roman" w:hAnsi="Times New Roman"/>
          <w:i/>
          <w:iCs/>
          <w:spacing w:val="-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2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pacing w:val="-2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iCs/>
          <w:spacing w:val="-20"/>
          <w:sz w:val="28"/>
          <w:szCs w:val="28"/>
          <w:vertAlign w:val="subscript"/>
          <w:lang w:val="en-US" w:eastAsia="ru-RU"/>
        </w:rPr>
        <w:t>cd</w:t>
      </w:r>
      <w:r>
        <w:rPr>
          <w:rFonts w:eastAsia="Times New Roman" w:cs="Times New Roman" w:ascii="Times New Roman" w:hAnsi="Times New Roman"/>
          <w:i/>
          <w:iCs/>
          <w:spacing w:val="-20"/>
          <w:sz w:val="28"/>
          <w:szCs w:val="28"/>
          <w:vertAlign w:val="subscrip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(рис. 1.21,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>б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). Для его нахождения вычислим токи:</w:t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Batang;바탕" w:cs="Times New Roman"/>
          <w:sz w:val="28"/>
          <w:szCs w:val="28"/>
          <w:lang w:val="en-US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212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Искомый ток, проходящий через амперметр,</w:t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1.11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Для измерения тока применены амперметры, пределы изме</w:t>
        <w:softHyphen/>
        <w:t xml:space="preserve">рений которых равны 5 и 2,5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, и шунт, сопротивление которого не</w:t>
        <w:softHyphen/>
        <w:t xml:space="preserve">известно. Первый амперметр, включенный с шунтом в некоторую цепь, показал 3,6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, второй—с тем же шунтом показал в той же цепи ток 2</w:t>
      </w: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. Сопротивления амперметров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=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= 0,00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kk-KZ"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=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0,00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Чему рав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ток в цепи?</w:t>
      </w:r>
    </w:p>
    <w:p>
      <w:pPr>
        <w:pStyle w:val="Normal"/>
        <w:spacing w:lineRule="auto" w:line="240" w:before="0" w:after="0"/>
        <w:ind w:firstLine="280"/>
        <w:contextualSpacing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1.12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Для цепей рис. 1.22,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>б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определить отношение напряжения на выходе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>2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(выходные зажимы цепи разомкнуты к напряжениям на входе цепи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Batang;바탕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Сопротивления отдельных ветвей цепи в омах указаны на схеме. 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а)</w:t>
        <w:tab/>
        <w:tab/>
        <w:tab/>
        <w:tab/>
        <w:tab/>
        <w:tab/>
        <w:t>б)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/>
        <w:drawing>
          <wp:inline distT="0" distB="0" distL="0" distR="0">
            <wp:extent cx="2580640" cy="13239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</w:rPr>
        <w:t xml:space="preserve">    </w:t>
      </w:r>
      <w:r>
        <w:rPr/>
        <w:drawing>
          <wp:inline distT="0" distB="0" distL="0" distR="0">
            <wp:extent cx="2390775" cy="14382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22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20"/>
          <w:sz w:val="28"/>
          <w:szCs w:val="28"/>
          <w:lang w:eastAsia="ru-RU"/>
        </w:rPr>
        <w:t>1.13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Каким сопротивлением в схеме рис. 1.22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а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надо нагрузить выходные</w:t>
      </w:r>
    </w:p>
    <w:p>
      <w:pPr>
        <w:pStyle w:val="Normal"/>
        <w:tabs>
          <w:tab w:val="clear" w:pos="708"/>
          <w:tab w:val="left" w:pos="991" w:leader="underscore"/>
          <w:tab w:val="left" w:pos="2806" w:leader="none"/>
        </w:tabs>
        <w:spacing w:lineRule="auto" w:line="240" w:before="0" w:after="0"/>
        <w:ind w:firstLine="28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зажимы (зашунтировать сопротивление 3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чтобы получить отношение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2 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1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>=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1:24?</w:t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1.14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В схеме рис. 1.23 найти сопротивл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если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1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= 2,6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а,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>3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= 0,6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а,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1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= 0,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=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1,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=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>4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= 2,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Найти э. д. с. батареи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>Е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, если ее внутреннее сопротивление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>0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= 0,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.</w:t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val="en-US"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748155</wp:posOffset>
            </wp:positionH>
            <wp:positionV relativeFrom="paragraph">
              <wp:posOffset>195580</wp:posOffset>
            </wp:positionV>
            <wp:extent cx="2314575" cy="15335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13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hanging="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  <w:t>Рис. 1.23</w:t>
      </w:r>
    </w:p>
    <w:p>
      <w:pPr>
        <w:pStyle w:val="Normal"/>
        <w:spacing w:lineRule="auto" w:line="240" w:before="0" w:after="0"/>
        <w:ind w:left="3540" w:hanging="0"/>
        <w:contextualSpacing/>
        <w:rPr>
          <w:rFonts w:ascii="Times New Roman" w:hAnsi="Times New Roman" w:eastAsia="Batang;바탕" w:cs="Times New Roman"/>
          <w:spacing w:val="4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pacing w:val="40"/>
          <w:sz w:val="28"/>
          <w:szCs w:val="28"/>
          <w:lang w:eastAsia="ru-RU"/>
        </w:rPr>
        <w:t>Решение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На основании первого закона Кирхгофа</w:t>
      </w:r>
    </w:p>
    <w:p>
      <w:pPr>
        <w:pStyle w:val="Normal"/>
        <w:spacing w:lineRule="auto" w:line="240" w:before="0" w:after="0"/>
        <w:ind w:left="2832" w:hanging="0"/>
        <w:contextualSpacing/>
        <w:rPr>
          <w:rFonts w:ascii="Times New Roman" w:hAnsi="Times New Roman" w:eastAsia="Batang;바탕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284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По закону Ома, примененному к участ</w:t>
        <w:softHyphen/>
        <w:t xml:space="preserve">ку цепи, содержащему сопротивление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>2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left="2832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Применяя закон Ома к участку цепи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ab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, содержащему э. д. с.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и сопротивле</w:t>
        <w:softHyphen/>
        <w:t>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1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найдем искомую э. д. </w:t>
      </w:r>
      <w:r>
        <w:rPr>
          <w:rFonts w:eastAsia="Batang;바탕" w:cs="Times New Roman" w:ascii="Times New Roman" w:hAnsi="Times New Roman"/>
          <w:sz w:val="28"/>
          <w:szCs w:val="28"/>
          <w:lang w:val="kk-KZ" w:eastAsia="ru-RU"/>
        </w:rPr>
        <w:t>с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.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pacing w:val="2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Теперь найдем напряжение на параллельных ветвях с сопротив</w:t>
        <w:softHyphen/>
        <w:t>ления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4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х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и точки в </w:t>
      </w:r>
      <w:r>
        <w:rPr>
          <w:rFonts w:eastAsia="Batang;바탕" w:cs="Times New Roman" w:ascii="Times New Roman" w:hAnsi="Times New Roman"/>
          <w:spacing w:val="20"/>
          <w:sz w:val="28"/>
          <w:szCs w:val="28"/>
          <w:lang w:eastAsia="ru-RU"/>
        </w:rPr>
        <w:t>них:</w:t>
      </w:r>
    </w:p>
    <w:p>
      <w:pPr>
        <w:pStyle w:val="Normal"/>
        <w:spacing w:lineRule="auto" w:line="240" w:before="0" w:after="0"/>
        <w:ind w:left="212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 w:before="0" w:after="0"/>
        <w:ind w:left="2832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ind w:left="212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left="212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Искомое сопротивление</w:t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1.15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В схеме моста (рис. 1.24) известны сопротивления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= 130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м,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eastAsia="ru-RU"/>
        </w:rPr>
        <w:t>2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=80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3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= 40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м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Сопротивление гальванометра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Batang;바탕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r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= 600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>ом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.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Через сопротивл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1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протекает то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=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ма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К мосту приложено напряж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= 2,5 в. Найти сопротивление </w:t>
      </w:r>
      <w:r>
        <w:rPr>
          <w:rFonts w:eastAsia="Batang;바탕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Batang;바탕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42875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181225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456180" cy="1933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Рис. 1.24</w:t>
        <w:tab/>
        <w:tab/>
        <w:tab/>
        <w:t xml:space="preserve">  Рис. 1.25</w:t>
        <w:tab/>
        <w:tab/>
        <w:tab/>
        <w:t xml:space="preserve">            Рис. 1.26</w:t>
      </w:r>
    </w:p>
    <w:p>
      <w:pPr>
        <w:pStyle w:val="Normal"/>
        <w:spacing w:lineRule="auto" w:line="240" w:before="0" w:after="0"/>
        <w:ind w:firstLine="320"/>
        <w:contextualSpacing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20"/>
        <w:contextualSpacing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1.16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В цепи рис. 1.25 найти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kk-KZ"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ес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= 3в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ко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= 4 ком,</w:t>
      </w:r>
      <w:r>
        <w:rPr>
          <w:rFonts w:eastAsia="Times New Roman" w:cs="Times New Roman" w:ascii="Times New Roman" w:hAnsi="Times New Roman"/>
          <w:b/>
          <w:bCs/>
          <w:i/>
          <w:iCs/>
          <w:smallCaps/>
          <w:spacing w:val="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pacing w:val="10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mallCaps/>
          <w:spacing w:val="10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i/>
          <w:iCs/>
          <w:smallCaps/>
          <w:spacing w:val="10"/>
          <w:sz w:val="28"/>
          <w:szCs w:val="28"/>
          <w:lang w:eastAsia="ru-RU"/>
        </w:rPr>
        <w:t xml:space="preserve"> 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2 </w:t>
      </w:r>
      <w:r>
        <w:rPr>
          <w:rFonts w:eastAsia="Times New Roman" w:cs="Times New Roman" w:ascii="Times New Roman" w:hAnsi="Times New Roman"/>
          <w:bCs/>
          <w:i/>
          <w:iCs/>
          <w:spacing w:val="10"/>
          <w:sz w:val="28"/>
          <w:szCs w:val="28"/>
          <w:lang w:eastAsia="ru-RU"/>
        </w:rPr>
        <w:t>ком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=1 ком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Ампермет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1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показывает  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ма,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 xml:space="preserve">4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ма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полярности приборов показаны на схеме, а их сопротивлениями можно пренебречь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816F5B"/>
      </w:rPr>
    </w:lvl>
    <w:lvl w:ilvl="2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816F5B"/>
      </w:rPr>
    </w:lvl>
    <w:lvl w:ilvl="3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816F5B"/>
      </w:rPr>
    </w:lvl>
    <w:lvl w:ilvl="4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816F5B"/>
      </w:rPr>
    </w:lvl>
    <w:lvl w:ilvl="5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816F5B"/>
      </w:rPr>
    </w:lvl>
    <w:lvl w:ilvl="6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816F5B"/>
      </w:rPr>
    </w:lvl>
    <w:lvl w:ilvl="7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816F5B"/>
      </w:rPr>
    </w:lvl>
    <w:lvl w:ilvl="8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816F5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816F5B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816F5B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816F5B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oleObject" Target="embeddings/oleObject1.bin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9:46:00Z</dcterms:created>
  <dc:creator>Админ</dc:creator>
  <dc:description/>
  <cp:keywords/>
  <dc:language>en-US</dc:language>
  <cp:lastModifiedBy>student</cp:lastModifiedBy>
  <dcterms:modified xsi:type="dcterms:W3CDTF">2014-05-15T12:51:00Z</dcterms:modified>
  <cp:revision>63</cp:revision>
  <dc:subject/>
  <dc:title/>
</cp:coreProperties>
</file>